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исок детей зачисленных на 2018-2019 учебный год в МБДОУ Пестречинский детский сад №1 "Колокольчик" Пестречинского МР Р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2770, Республика Татарстан, р-н Пестречинский с.Пестрецы,  ул. Молодежная  дом 3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заседания комиссии по комплектованию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468/1 от 01.06.2018г.</w:t>
      </w:r>
    </w:p>
    <w:tbl>
      <w:tblPr>
        <w:tblW w:w="8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28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 имя ребен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ная категор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 ........н Аза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....в  Данис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......в  Мус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.....а  Руфин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..........а  Елизаве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.....а  Виолет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......а  Дарь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......а  Ани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.........а  Самир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......в  Тиму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......в  Максим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....в  Иль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.......а  Соф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......в  Дмитр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.......в Артем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.....в  Сами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........а Вилен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.....а  Милен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........а  Саи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.....в  Ислам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.........н  Эмиль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........в  Радми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.....н  Заха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......н  Инсаф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......в  Артем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......в  Ранэль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......в  Арту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.....а  Рамин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......в  Арсен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……а Верони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…….в Дания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……..а Елизаве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3:32:00Z</dcterms:created>
  <dc:creator>Наташа</dc:creator>
  <dc:description/>
  <cp:keywords/>
  <dc:language>en-US</dc:language>
  <cp:lastModifiedBy>Колокольчик</cp:lastModifiedBy>
  <dcterms:modified xsi:type="dcterms:W3CDTF">2018-07-11T13:54:00Z</dcterms:modified>
  <cp:revision>18</cp:revision>
  <dc:subject/>
  <dc:title/>
</cp:coreProperties>
</file>